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2. ВОСПРИЯТИЕ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2 1  </w:t>
      </w:r>
      <w:r>
        <w:rPr>
          <w:smallCaps/>
          <w:color w:val="000000"/>
          <w:sz w:val="28"/>
          <w:szCs w:val="28"/>
        </w:rPr>
        <w:t xml:space="preserve">отличие восприятия </w:t>
      </w:r>
      <w:r>
        <w:rPr>
          <w:color w:val="000000"/>
          <w:sz w:val="28"/>
          <w:szCs w:val="28"/>
        </w:rPr>
        <w:t xml:space="preserve">от </w:t>
      </w:r>
      <w:r>
        <w:rPr>
          <w:smallCaps/>
          <w:color w:val="000000"/>
          <w:sz w:val="28"/>
          <w:szCs w:val="28"/>
        </w:rPr>
        <w:t>ощущений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Восприятие всегда выступает как субъективно соотносимое с оформ</w:t>
        <w:softHyphen/>
        <w:t>ленной в виде предметов, вне нас существующей действительностью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Ощущения находятся в нас самих, воспринимаемые же свойства предметов, их образы локализованы в пространстве. Этот процесс, характер</w:t>
        <w:softHyphen/>
        <w:t xml:space="preserve">ный для восприятия в его отличии от ощущений, называется </w:t>
      </w:r>
      <w:r>
        <w:rPr>
          <w:color w:val="000000"/>
          <w:sz w:val="28"/>
          <w:szCs w:val="28"/>
          <w:u w:val="single"/>
        </w:rPr>
        <w:t>объективацией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 Итогом возникновения ощущения является некоторое чувство (на</w:t>
        <w:softHyphen/>
        <w:t>пример, ощущения яркости, громкости, равновесия, сладкого и т.п.), в то время как в результате восприятия складывается образ, включающий комплекс взаи</w:t>
        <w:softHyphen/>
        <w:t>мосвязанных различных ощущений, приписываемых человеческим сознанием предмету, явлению, процессу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Для того чтобы некоторый предмет был воспринят, </w:t>
      </w:r>
      <w:r>
        <w:rPr>
          <w:color w:val="000000"/>
          <w:sz w:val="28"/>
          <w:szCs w:val="28"/>
          <w:u w:val="single"/>
        </w:rPr>
        <w:t>необходимо совер</w:t>
        <w:softHyphen/>
        <w:t>шить в отношении его какую-либо встречную активность, направленную на его исследование, построение и уточнение образа.</w:t>
      </w:r>
      <w:r>
        <w:rPr>
          <w:color w:val="000000"/>
          <w:sz w:val="28"/>
          <w:szCs w:val="28"/>
        </w:rPr>
        <w:t xml:space="preserve"> Отдельные ощущения как бы «привязаны» к специфическим анализаторам, и достаточно бывает воздействия стимула на их периферические органы - рецепторы, чтобы ощущение возникло. Образ, складывающийся в результате процесса восприятия, предполагает взаимодействие, скоординированную работу сразу нескольких анализаторов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сприятие, таким образом, выступает как осмысленный (включающий принятие решения) и означенный (связанный с речью) синтез разнообразных ощущений, получаемых от целостных предметов или сложных, воспринимае</w:t>
        <w:softHyphen/>
        <w:t>мых как целое, явлений. Этот синтез выступает в виде образа данного предме</w:t>
        <w:softHyphen/>
        <w:t>та или явления, который складывается в ходе активного их отражения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2.2 </w:t>
      </w:r>
      <w:r>
        <w:rPr>
          <w:b/>
          <w:color w:val="000000"/>
          <w:sz w:val="28"/>
          <w:szCs w:val="28"/>
        </w:rPr>
        <w:t>2 Физиологические основы восприятия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того чтобы мы осознали какой - либо элемент окружающей дейст</w:t>
        <w:softHyphen/>
        <w:t>вительности, нужно, чтобы исходящая от него энергия (тепловая, химическая, механическая, электрическая или электромагнитная) прежде всего была доста</w:t>
        <w:softHyphen/>
        <w:t>точной, чтобы стать стимулом, то есть возбудить какой-либо из наших рецепто</w:t>
        <w:softHyphen/>
        <w:t>ров Только тогда, когда в нервных окончаниях одного из наших органов чувств возникнут электрические импульсы, может начаться процесс восприятия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вичный анализ стимула и кодирования сигнала осуществляют ре-цепторные клетки, а затем уже этот закодированный сигнал передается по сен</w:t>
        <w:softHyphen/>
        <w:t>сорным нервам к нервному центру в спинном или головном мозгу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сигнал обусловлен стимулом, угрожающим вызывать повреждение организма, или же адресован вегетативной нервной системе, то весьма вероят</w:t>
        <w:softHyphen/>
        <w:t>но, что он сразу же вызовет рефлекторную реакцию, исходящую от спинного мозга или другого, низшего центра, и это произойдет раньше чем мы осознаем данное воздействие (одергивание руки при ожоге, сужение зрачков при ярком свете)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игнал продолжает свой путь по спинному мозгу, а затем идет по двум различным путям: один ведет к коре головного мозга через таламус (скопление ядр серого вещества в головном мозге, расположение между средним мозгом и корой больших полушарий, центр, в котором собираются импульсы от всех ор</w:t>
        <w:softHyphen/>
        <w:t>ганов чувств, кроме органов обоняния, и где осуществляется их первичный ана</w:t>
        <w:softHyphen/>
        <w:t>лиз и синтез), а другой проходит через фильтр ретикулярной формации (это об</w:t>
        <w:softHyphen/>
        <w:t>разование тянется вдоль всей оси мозгового ствола). Выполняет функцию фильтра, который позволяет важным для организма сенсорным сигналам акти</w:t>
        <w:softHyphen/>
        <w:t>вировать кору мозга, но не пропускает привычные для него или повторяющиеся сигналы), которая поддерживает кору в бодрствующем состоянии и решает, достаточно ли важен сигнал, переданный прямым путем, чтобы его расшифров</w:t>
        <w:softHyphen/>
        <w:t>кой занялась кора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сигнал будет сочтен важным, начнется сложный процесс, который и приведет к восприятию в собственном смысле этого слова. Этот процесс предполагает изменение активности многих, тысяч, нейронов коры, которые должны будут структурировать и организовать сенсорный сигнал, чтобы при</w:t>
        <w:softHyphen/>
        <w:t>дать ему смысл. Прежде всего внимание коры мозга к стимулу повлечет за со</w:t>
        <w:softHyphen/>
        <w:t>бой серию движений глаз, головы или туловища. Это позволит более глубоко и детально ознакомиться с информацией идущей от сенсорного органа, а также, возможно, подключить другие органы чувств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мере поступления новых сведений они будут связываться со следа</w:t>
        <w:softHyphen/>
        <w:t>ми сходных событий, сохранившимися в памяти. Если сигнал оказывается по</w:t>
        <w:softHyphen/>
        <w:t>хожим на что-то уже известное, восприятие приводит к узнаванию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В противном случае оно выражается в осознании какого-то нового ас</w:t>
        <w:softHyphen/>
        <w:t>пекта реальности, фиксации его в памяти и создании новых следов которые в свою очередь будут укреплены другими актами узнавания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мозг с начала и до конца жизни создает себе образ ре</w:t>
        <w:softHyphen/>
        <w:t>альности, из которого исключены элементы, не связанные с интересами и нуж</w:t>
        <w:softHyphen/>
        <w:t>дами индивидуума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.П. Павлов показал, что в основе восприятия лежат условные рефлек</w:t>
        <w:softHyphen/>
        <w:t xml:space="preserve">сы, временные нервные связи, образующиеся </w:t>
      </w:r>
      <w:r>
        <w:rPr>
          <w:i/>
          <w:i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коре больших полушарий при воздействии на рецепторы предметов или явлений окружающего мира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сравнению с ощущениями восприятие более высокая форма анали-тико-синтетической деятельности мозга. Без анализа невозможно осмысленное восприятие. Так, незнакомая иностранная речь воспринимается как сплошной звуковой поток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то же время в процессе восприятия речи одновременно с анализом имеет место и синтез, благодаря чему мы воспринимаем не отдельные звуки, а слова. Основу синтеза составляет процесс установления временных нервных связей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енные нервные связи, лежащие в основе восприятия, складывают</w:t>
        <w:softHyphen/>
        <w:t>ся на основе объективных связей свойств предметов и явлений внешнего мира. Таким образом, в основе сложного процесса построения образа восприятия ле</w:t>
        <w:softHyphen/>
        <w:t>жат системы внутрианализаторных и межанализаторных связей, обеспечиваю</w:t>
        <w:softHyphen/>
        <w:t xml:space="preserve">щих наилучшие условия выделения раздражителей и учет взаимодействия свойств предмета как сложного целого. 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2.2.3 Свойства восприятия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1.Константность </w:t>
      </w: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относительная независимость образа от условий восприятия, проявляющаяся в его жизненности. Наше восприятие в определен</w:t>
        <w:softHyphen/>
        <w:t>ных пределах сохраняет за предметами их размеры, форму, цвет независимо от условий восприятия (расстояние до воспринимаемого предмета, условия ос</w:t>
        <w:softHyphen/>
        <w:t>вещенности, угол восприятия и т.д.). См.: Ананьев Б. Г., Дворяшина М. Д., Куд</w:t>
        <w:softHyphen/>
        <w:t>рявцева Н А Индивидуальное развитие человека и константность восприятия. - М : Просвещение, 1986. С. 9-39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2.Предметность </w:t>
      </w: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объект воспринимается нами как обособленное в пространстве и времени отдельное физическое тело. Наиболее ярко это свой</w:t>
        <w:softHyphen/>
        <w:t>ство проявляется во взаимообособлении фигуры и фона. См.: Коффка К Восприятие: введение в гештальтпсихологию. //Хрестоматия по ощущению и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с</w:t>
        <w:softHyphen/>
        <w:t>приятию.   /Под ред. Ю. Б. Гиппенрейтер, М. Б. Михалевской. М.: МГУ, 1975. С.96-113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3.Целостность </w:t>
      </w: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внутренняя органическая взаимосвязь частей и цело</w:t>
        <w:softHyphen/>
        <w:t>го в образе. Следует рассматривать два аспекта этого свойства: а) объедине</w:t>
        <w:softHyphen/>
        <w:t>ние разных элементов в целом; б) независимость образованного целого от ка</w:t>
        <w:softHyphen/>
        <w:t>чества составляющих его элементов. См.: Найссер У. Познание и реальность. -М., 1981. С. 281-295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4. Активность</w:t>
      </w:r>
      <w:r>
        <w:rPr>
          <w:i/>
          <w:iCs/>
          <w:color w:val="000000"/>
          <w:sz w:val="28"/>
          <w:szCs w:val="28"/>
        </w:rPr>
        <w:t xml:space="preserve"> -   </w:t>
      </w:r>
      <w:r>
        <w:rPr>
          <w:color w:val="000000"/>
          <w:sz w:val="28"/>
          <w:szCs w:val="28"/>
        </w:rPr>
        <w:t>состоит прежде всего в участии эффекторных компо</w:t>
        <w:softHyphen/>
        <w:t xml:space="preserve">нентов в процессе восприятия, выступающих в форме движения рецепторных аппаратов и перемещений тела или его частей в пространстве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ализ движения рук и глаз выделены в два класса.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ервый класс входят поисковые и установочные движения, с помощью которых осуществляется поиск заданного объекта, установка глаза и руки в наиболее удобную для восприятия позицию и изменение этой позиции. К этому же классу относятся движения головы на внезапно раздавшийся звук, следящие движения глаз и т.д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 второй класс входят собственно познавательные движения. При их непосредственном участии происходит оценка размеров, опознаются уже зна</w:t>
        <w:softHyphen/>
        <w:t>комые объекты, осуществляется сам процесс построения образа. Происходит непрерывное сравнение образа с оригиналом. Всякое несоответствие их друг другу немедленно вызывает корректирование образа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нципы организации восприятия (свойства предметности и целостно</w:t>
        <w:softHyphen/>
        <w:t>сти) наиболее глубоко и ярко описаны и проанализированы представителями гештальтпсихологии (М. Вертгеймер, Ч. Осгуд и др.)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Обобщенность </w:t>
      </w:r>
      <w:r>
        <w:rPr>
          <w:color w:val="000000"/>
          <w:sz w:val="28"/>
          <w:szCs w:val="28"/>
        </w:rPr>
        <w:t>- отнесенность каждого образа к некоторому классу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ъектов, имеющему название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Осмысленность </w:t>
      </w:r>
      <w:r>
        <w:rPr>
          <w:color w:val="000000"/>
          <w:sz w:val="28"/>
          <w:szCs w:val="28"/>
        </w:rPr>
        <w:t>восприятия основана на связи восприятия с мышле</w:t>
        <w:softHyphen/>
        <w:t>нием, с пониманием сущности предмета. См.: Липер Р. Жена и теща. //Хрестоматия по ощущению и восприятию. /Под ред. Ю. Б Гиппенрейтер, М Б. Михалевской - М.: МГУ, 1975. С. 300-301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ажнейшим феноменом восприятия является отнесенность предмет</w:t>
        <w:softHyphen/>
        <w:t xml:space="preserve">ного образа к реальному миру - феномен </w:t>
      </w:r>
      <w:r>
        <w:rPr>
          <w:b/>
          <w:bCs/>
          <w:i/>
          <w:iCs/>
          <w:color w:val="000000"/>
          <w:sz w:val="28"/>
          <w:szCs w:val="28"/>
        </w:rPr>
        <w:t xml:space="preserve">проекции </w:t>
      </w:r>
      <w:r>
        <w:rPr>
          <w:color w:val="000000"/>
          <w:sz w:val="28"/>
          <w:szCs w:val="28"/>
        </w:rPr>
        <w:t>(к примеру, чело-век видит не изображение предмета на сетчатке глаза, а реальный предмет в реальном мире). Этот феномен можно проследить на всех уровнях организации личности</w:t>
      </w:r>
    </w:p>
    <w:p>
      <w:pPr>
        <w:pStyle w:val="Normal"/>
        <w:shd w:fill="FFFFFF" w:val="clear"/>
        <w:autoSpaceDE w:val="false"/>
        <w:ind w:firstLine="435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2.2 4. Физиологический порог и порог восприятия</w:t>
      </w:r>
    </w:p>
    <w:p>
      <w:pPr>
        <w:pStyle w:val="Normal"/>
        <w:shd w:fill="FFFFFF" w:val="clear"/>
        <w:autoSpaceDE w:val="false"/>
        <w:ind w:firstLine="43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аждый вид обладает рецепторами и мозгом, позволяющими организму улавливать сигналы, наиболее полезные для приспособления данного вида к окружающей среде. Таким образом, у каждого вида свое </w:t>
      </w:r>
      <w:r>
        <w:rPr>
          <w:i/>
          <w:iCs/>
          <w:color w:val="000000"/>
          <w:sz w:val="28"/>
          <w:szCs w:val="28"/>
        </w:rPr>
        <w:t>восприятие действи</w:t>
        <w:softHyphen/>
        <w:t>тельности.</w:t>
      </w:r>
    </w:p>
    <w:p>
      <w:pPr>
        <w:pStyle w:val="Normal"/>
        <w:shd w:fill="FFFFFF" w:val="clear"/>
        <w:autoSpaceDE w:val="false"/>
        <w:ind w:firstLine="43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зг испытывает информационную перегрузку, если он не может осуще</w:t>
        <w:softHyphen/>
        <w:t xml:space="preserve">ствить выбор среди слишком большого количества сигналов. Этого чаще всего удается избежать благодаря таким механизмам, как </w:t>
      </w:r>
      <w:r>
        <w:rPr>
          <w:i/>
          <w:iCs/>
          <w:color w:val="000000"/>
          <w:sz w:val="28"/>
          <w:szCs w:val="28"/>
        </w:rPr>
        <w:t xml:space="preserve">сенсорная адаптация </w:t>
      </w:r>
      <w:r>
        <w:rPr>
          <w:color w:val="000000"/>
          <w:sz w:val="28"/>
          <w:szCs w:val="28"/>
        </w:rPr>
        <w:t xml:space="preserve">на уровне рецепторов и </w:t>
      </w:r>
      <w:r>
        <w:rPr>
          <w:i/>
          <w:iCs/>
          <w:color w:val="000000"/>
          <w:sz w:val="28"/>
          <w:szCs w:val="28"/>
        </w:rPr>
        <w:t xml:space="preserve">привыкание </w:t>
      </w:r>
      <w:r>
        <w:rPr>
          <w:color w:val="000000"/>
          <w:sz w:val="28"/>
          <w:szCs w:val="28"/>
        </w:rPr>
        <w:t>на уровне ретикулярной формации.</w:t>
      </w:r>
    </w:p>
    <w:p>
      <w:pPr>
        <w:pStyle w:val="Normal"/>
        <w:shd w:fill="FFFFFF" w:val="clear"/>
        <w:autoSpaceDE w:val="false"/>
        <w:ind w:firstLine="43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головном мозгу действует фильтр, который лимитирует нашу способ</w:t>
        <w:softHyphen/>
        <w:t>ность улавливать сигналы, приходящие из разных источников. Прием сигнала происходит на двух уровнях.</w:t>
      </w:r>
    </w:p>
    <w:p>
      <w:pPr>
        <w:pStyle w:val="Normal"/>
        <w:shd w:fill="FFFFFF" w:val="clear"/>
        <w:autoSpaceDE w:val="false"/>
        <w:ind w:firstLine="43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нижнем уровне окружающая нас энергия все время буквально бом</w:t>
        <w:softHyphen/>
        <w:t xml:space="preserve">бардирует наши органы чувств, и как только она становиться достаточной для того, чтобы возбудить один из рецепторов, она превращается в закодированное сообщение, которое будет передано в мозг. Этот предел чувственности каждого рецептора, за которым уже не может наступить возбуждение, называется </w:t>
      </w:r>
      <w:r>
        <w:rPr>
          <w:b/>
          <w:bCs/>
          <w:color w:val="000000"/>
          <w:sz w:val="28"/>
          <w:szCs w:val="28"/>
        </w:rPr>
        <w:t>фи</w:t>
        <w:softHyphen/>
        <w:t>зиологическим порогом</w:t>
      </w:r>
    </w:p>
    <w:p>
      <w:pPr>
        <w:pStyle w:val="Normal"/>
        <w:shd w:fill="FFFFFF" w:val="clear"/>
        <w:autoSpaceDE w:val="false"/>
        <w:ind w:firstLine="43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более высоком уровне сигнал, чтобы быть воспринятым, должен за</w:t>
        <w:softHyphen/>
        <w:t xml:space="preserve">тем превысить другой порог - </w:t>
      </w:r>
      <w:r>
        <w:rPr>
          <w:b/>
          <w:bCs/>
          <w:color w:val="000000"/>
          <w:sz w:val="28"/>
          <w:szCs w:val="28"/>
        </w:rPr>
        <w:t xml:space="preserve">порог восприятия. </w:t>
      </w:r>
      <w:r>
        <w:rPr>
          <w:color w:val="000000"/>
          <w:sz w:val="28"/>
          <w:szCs w:val="28"/>
        </w:rPr>
        <w:t>Этот порог сознательного осознания. Он контролируется ретикулярной формацией</w:t>
      </w:r>
    </w:p>
    <w:p>
      <w:pPr>
        <w:pStyle w:val="Normal"/>
        <w:shd w:fill="FFFFFF" w:val="clear"/>
        <w:autoSpaceDE w:val="false"/>
        <w:ind w:firstLine="43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изиологический порог определен генетически и может изменяться толь</w:t>
        <w:softHyphen/>
        <w:t>ко в зависимости от возраста или других физиологических факторов, а порог восприятия гораздо менее стабилен. Он зависит от уровня бодрствования моз</w:t>
        <w:softHyphen/>
        <w:t xml:space="preserve">га, </w:t>
      </w:r>
      <w:r>
        <w:rPr>
          <w:i/>
          <w:i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>так же от внимания мозга к сигналу, который преодолел физиологический порог.</w:t>
      </w:r>
    </w:p>
    <w:p>
      <w:pPr>
        <w:pStyle w:val="Normal"/>
        <w:shd w:fill="FFFFFF" w:val="clear"/>
        <w:autoSpaceDE w:val="false"/>
        <w:ind w:firstLine="43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жду двумя порогами существует зона чувствительности, в которой возбуждение рецепторов влечет за собой передачу сообщения, но оно не дохо</w:t>
        <w:softHyphen/>
        <w:t>дит до сознания.</w:t>
      </w:r>
    </w:p>
    <w:p>
      <w:pPr>
        <w:pStyle w:val="Normal"/>
        <w:shd w:fill="FFFFFF" w:val="clear"/>
        <w:autoSpaceDE w:val="false"/>
        <w:ind w:firstLine="43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ыла выдвинута гипотеза о том, что в зоне под уровнем сознания - в </w:t>
      </w:r>
      <w:r>
        <w:rPr>
          <w:b/>
          <w:bCs/>
          <w:color w:val="000000"/>
          <w:sz w:val="28"/>
          <w:szCs w:val="28"/>
        </w:rPr>
        <w:t xml:space="preserve">подпороговой зоне </w:t>
      </w:r>
      <w:r>
        <w:rPr>
          <w:color w:val="000000"/>
          <w:sz w:val="28"/>
          <w:szCs w:val="28"/>
        </w:rPr>
        <w:t>- сигналы, воспринятые органами чувств, возможно, обра</w:t>
        <w:softHyphen/>
        <w:t>батываются низшими центрами нашего мозга. Такая гипотеза позволяет найти объяснение многим спорным явлениям, таким как перцептивная защита, подпо</w:t>
        <w:softHyphen/>
        <w:t>роговое восприятие, экстрасенсорное восприятие.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2.2.5. Перцептивная защита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ерцептивная защита </w:t>
      </w:r>
      <w:r>
        <w:rPr>
          <w:color w:val="000000"/>
          <w:sz w:val="28"/>
          <w:szCs w:val="28"/>
        </w:rPr>
        <w:t>состоит в повышении порога восприятия для по</w:t>
        <w:softHyphen/>
        <w:t>ступающих извне сигналов, эмоциональный заряд которого труднопереносим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нания о работе мозга позволяют выдвинуть на этот счет ряд гипотез. Одна из них касается первого уровня памяти - сенсорной памяти. Механизм, благодаря которому сигналы очень недолго сохраняются на уровне рецепторов, пока не будет решено, переводить их отсюда в кратковременную память или нет. Это решение зависит от высшего, когнитивного уровня, где и может дейст</w:t>
        <w:softHyphen/>
        <w:t>вовать цензура, о которой говорил Фрейд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е сигналы, не допущенные в сознание цензурой, очевидно, обрабаты</w:t>
        <w:softHyphen/>
        <w:t>ваются какой-то более примитивной системой на предсознательном уровне. Они, возможно, составляют резерв-источник спонтанно возникающих образов и свободных ассоциаций - и таким образом в свою очередь играют роль в актива</w:t>
        <w:softHyphen/>
        <w:t>ции организма. Это может проявляться, например, в сновидениях, в молниенос</w:t>
        <w:softHyphen/>
        <w:t>ных вспышках интуиции или, в условиях сенсорной изоляции.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2.6. </w:t>
      </w:r>
      <w:r>
        <w:rPr>
          <w:b/>
          <w:smallCaps/>
          <w:color w:val="000000"/>
          <w:sz w:val="28"/>
          <w:szCs w:val="28"/>
        </w:rPr>
        <w:t>подпороговое восприятие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одпороговое восприятие, </w:t>
      </w:r>
      <w:r>
        <w:rPr>
          <w:color w:val="000000"/>
          <w:sz w:val="28"/>
          <w:szCs w:val="28"/>
        </w:rPr>
        <w:t>по-видимому, позволяет организму отвечать на поступившие сигналы так, как он не смог бы ответить, если бы они были при</w:t>
        <w:softHyphen/>
        <w:t>няты и оценены сознанием.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2.7. </w:t>
      </w:r>
      <w:r>
        <w:rPr>
          <w:b/>
          <w:smallCaps/>
          <w:color w:val="000000"/>
          <w:sz w:val="28"/>
          <w:szCs w:val="28"/>
        </w:rPr>
        <w:t>экстрасенсорное восприятие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озможно </w:t>
      </w:r>
      <w:r>
        <w:rPr>
          <w:i/>
          <w:iCs/>
          <w:color w:val="000000"/>
          <w:sz w:val="28"/>
          <w:szCs w:val="28"/>
        </w:rPr>
        <w:t xml:space="preserve">подпороговое восприятие </w:t>
      </w:r>
      <w:r>
        <w:rPr>
          <w:color w:val="000000"/>
          <w:sz w:val="28"/>
          <w:szCs w:val="28"/>
        </w:rPr>
        <w:t>информации, которая обрабатыва</w:t>
        <w:softHyphen/>
        <w:t>ется в подпороговой зоне. Она, видимо, улавливает и может вызывать реакции на уровне организма без сознательной оценки соответствующих сигналов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трасенсорное восприятие состоит в восприятии сигналов, которые не воздействуют непосредственно на органы чувств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Существует сходство восприятия подпорогового и экстрасенсорного. В обоих случаях речь идет о восприятии сигналов, которые слишком слабы, чтобы дойти до уровня сознания, но все же способны оставить след, который мог бы быть воспринят некоторыми людьми в определенные моменты и в определен</w:t>
        <w:softHyphen/>
        <w:t>ном состоянии расслабления и восприимчивости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кстрасенсорное восприятие, о котором имеются пока лишь весьма не</w:t>
        <w:softHyphen/>
        <w:t>достоверные данные, должно все-таки рассматриваться как нечто связанное с мозгом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экстрасенсорному восприятию относят феномены трех типов: способ</w:t>
        <w:softHyphen/>
        <w:t xml:space="preserve">ность «угадывать» факты, недоступные для органов чувств, или </w:t>
      </w:r>
      <w:r>
        <w:rPr>
          <w:i/>
          <w:iCs/>
          <w:color w:val="000000"/>
          <w:sz w:val="28"/>
          <w:szCs w:val="28"/>
        </w:rPr>
        <w:t xml:space="preserve">ясновидение: </w:t>
      </w:r>
      <w:r>
        <w:rPr>
          <w:color w:val="000000"/>
          <w:sz w:val="28"/>
          <w:szCs w:val="28"/>
        </w:rPr>
        <w:t xml:space="preserve">способность, улавливать кукую-то информацию о человеке, который находится далеко, или </w:t>
      </w:r>
      <w:r>
        <w:rPr>
          <w:i/>
          <w:iCs/>
          <w:color w:val="000000"/>
          <w:sz w:val="28"/>
          <w:szCs w:val="28"/>
        </w:rPr>
        <w:t xml:space="preserve">телепатия, </w:t>
      </w:r>
      <w:r>
        <w:rPr>
          <w:color w:val="000000"/>
          <w:sz w:val="28"/>
          <w:szCs w:val="28"/>
        </w:rPr>
        <w:t xml:space="preserve">способность угадывать то, что произойдет в будущем, или </w:t>
      </w:r>
      <w:r>
        <w:rPr>
          <w:i/>
          <w:iCs/>
          <w:color w:val="000000"/>
          <w:sz w:val="28"/>
          <w:szCs w:val="28"/>
        </w:rPr>
        <w:t>предвидение.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2.8. </w:t>
      </w:r>
      <w:r>
        <w:rPr>
          <w:b/>
          <w:smallCaps/>
          <w:color w:val="000000"/>
          <w:sz w:val="28"/>
          <w:szCs w:val="28"/>
        </w:rPr>
        <w:t xml:space="preserve">сенсорная </w:t>
      </w:r>
      <w:r>
        <w:rPr>
          <w:b/>
          <w:color w:val="000000"/>
          <w:sz w:val="28"/>
          <w:szCs w:val="28"/>
        </w:rPr>
        <w:t>изоляция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словия когда у субъекта сводятся на минимум возбуждение рецепторов называется </w:t>
      </w:r>
      <w:r>
        <w:rPr>
          <w:i/>
          <w:iCs/>
          <w:color w:val="000000"/>
          <w:sz w:val="28"/>
          <w:szCs w:val="28"/>
        </w:rPr>
        <w:t>сенсорной изоляцией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им из важнейших аспектов разработки этой большой проблемы явля</w:t>
        <w:softHyphen/>
        <w:t>ется изучение деятельности человека в условиях недостатка информации, по</w:t>
        <w:softHyphen/>
        <w:t>ступающей к органам чувств из окружающей среды, или так называемого «сен</w:t>
        <w:softHyphen/>
        <w:t xml:space="preserve">сорного </w:t>
      </w:r>
      <w:r>
        <w:rPr>
          <w:iCs/>
          <w:color w:val="000000"/>
          <w:sz w:val="28"/>
          <w:szCs w:val="28"/>
        </w:rPr>
        <w:t>голода»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.е. голода по впечатлениям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изучении взаимодействия человека с окружающей средой необходимо учитывать всю систему его сенсорных входов и всю систему как внешних, так и внутренних воздействий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условиях частичной изоляции начинает особенно сильно проявляться влияние так называемых сверхслабых или неспецифических раздражителей. Задача изучения и влияния сенсорной изоляции сводится к оценке состояния организма как функции величины потока информации в случае уменьшения это</w:t>
        <w:softHyphen/>
        <w:t>го потока до некоторой минимальной величины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наиболее эффективных исследований в этом направлении необхо</w:t>
        <w:softHyphen/>
        <w:t>димо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   ввести признаки состояния организма (наиболее характерные </w:t>
      </w:r>
      <w:r>
        <w:rPr>
          <w:bCs/>
          <w:color w:val="000000"/>
          <w:sz w:val="28"/>
          <w:szCs w:val="28"/>
        </w:rPr>
        <w:t xml:space="preserve">для </w:t>
      </w:r>
      <w:r>
        <w:rPr>
          <w:color w:val="000000"/>
          <w:sz w:val="28"/>
          <w:szCs w:val="28"/>
        </w:rPr>
        <w:t>данной ситуации) и вести обсуждение всех экспериментов по сенсор</w:t>
        <w:softHyphen/>
        <w:t>ной изоляции, пользуясь этими признакам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онормировать величину потока информации, воздействующего на испытуемого в эксперименте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онормировать и поддерживать на постоянном уровне во всех экспе</w:t>
        <w:softHyphen/>
        <w:t>риментах поток информации по тем каналам, которые не могут быть изолированными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еспечить в эксперименте контроль параметров среды.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ормулировка условий сенсорной изоляции требует оценки количества поступающей информации (с учетом всех возможных каналов восприятия) до «изоляции» и во время «изоляции», и только тогда можно будет сравнивать ме</w:t>
        <w:softHyphen/>
        <w:t>жду собой результаты различных экспериментов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ительная изоляция является основным этнологическим фактором пси</w:t>
        <w:softHyphen/>
        <w:t>хических нарушений. Степень выраженности психических нарушений, характер их клинической картины определились главным образом личностными особен</w:t>
        <w:softHyphen/>
        <w:t>ностями испытуемых, что имеет большое практическое значение при отборе лиц для работы в особых, сложных условиях (полярные экспедиции, исследова</w:t>
        <w:softHyphen/>
        <w:t>ния космоса и т.д.).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2.2.9.Развитие восприятия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сприятие изменяется под влиянием условий жизни, то есть развивается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. В. Запорожец считал, что формирование перцептивных действий под влия</w:t>
        <w:softHyphen/>
        <w:t>нием обучения проходит ряд этапов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    адекватный перспективный образ строится ребенком путем практиче</w:t>
        <w:softHyphen/>
        <w:t>ских действий с материальными предметами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   сенсорные процессы сами превращаются в своеобразные перцептив</w:t>
        <w:softHyphen/>
        <w:t>ные действия, которые выполняются с помощью собственных движений рецептивных аппаратов. Дети знакомятся с пространственными свойст</w:t>
        <w:softHyphen/>
        <w:t>вами предметов при помощи развернутых ориентировочно-исследовательский движений рук и глаз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   начинается процесс сворачивания, сокращения перцептивных дейст</w:t>
        <w:softHyphen/>
        <w:t>вий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   перцептивное действие превращается в идеальное. Дети приобретают способность быстро и без каких-либо внешних движений узнавать определенные свойства воспринимаемых объектов, </w:t>
      </w:r>
      <w:r>
        <w:rPr>
          <w:bCs/>
          <w:color w:val="000000"/>
          <w:sz w:val="28"/>
          <w:szCs w:val="28"/>
        </w:rPr>
        <w:t xml:space="preserve">отличать их на </w:t>
      </w:r>
      <w:r>
        <w:rPr>
          <w:color w:val="000000"/>
          <w:sz w:val="28"/>
          <w:szCs w:val="28"/>
        </w:rPr>
        <w:t>осно</w:t>
        <w:softHyphen/>
        <w:t>ве этих свойств друг от друга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кономерности развития восприятия в онтогенезе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 Восприятие требует не только готовности анализаторов, но и некоторого опыта: знаний о вещах и умения их воспринимать. Поэтому восприятие формируется на протяжении всего периода развития ребенка Совершенст</w:t>
        <w:softHyphen/>
        <w:t>вование восприятия неотрывно от общего умственного развития ребенка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 В восприятии ребенком предмета решающая роль принадлежит форме (контуру), вне которой не может существовать предмет. Наиболее рано ре</w:t>
        <w:softHyphen/>
        <w:t>бенок воспринимает предмет при следующих условиях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его подвижности на фоне неподвижных вещей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действиях ребенка с предметом (манипулятивные, предметные дейст</w:t>
        <w:softHyphen/>
        <w:t xml:space="preserve">вия, ощупывание предмета, затем лепка, моделирование, конструирование, изображение);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выработке специального условного дифференцировочного рефлекса на форму, величину, местоположение в пространстве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обозначении предмета (чайник, мяч) или геометрической формы слова</w:t>
        <w:softHyphen/>
        <w:t>м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вет становится акцентированным компонентом воспринимаемого предмета тогда, когда он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ал сигналом в результате выработанного рефлекса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является характерным признаком предмета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означается словом при восприятии незнакомого предмета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курирует с незнакомой детям абстрактной для них формой (геометриче</w:t>
        <w:softHyphen/>
        <w:t>ской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 Восприятие любого предмета и его изображения есть отражение целого во взаимоотношении составляющих его частей. Эти отношения целого и части изменчивы и подвижны. Любой процесс восприятия предмета как це</w:t>
        <w:softHyphen/>
        <w:t>лого требует вычленения его признаков, сторон, частей (анализ) и установ</w:t>
        <w:softHyphen/>
        <w:t>ления связей между ними (синтез). Так мыслительная деятельность наибо</w:t>
        <w:softHyphen/>
        <w:t>лее отчетливо выступает в восприятии сложного содержания: картины, текста, восприятие которых требует понимания, т.е. является формой сложной умственной деятельност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Процесс развития восприятия сюжетной картины проходит три уровня: перечисления, описания и истолкования. Эти уровни свидетельствуют о раз</w:t>
        <w:softHyphen/>
        <w:t>личной степени понимания ребенком данного ему содержания и зависят: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 структуры картины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 степени близости ее сюжета опыту ребенка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 формы поставленного вопроса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 общей культуры ребенка, умения наблюдать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 развития его речи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этому ребенок может показать одновременно разные уровни восприятия картин. Иначе говоря, уровни могут сосуществовать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  В развитии восприятия предметов, событий из жизни людей огромную роль играют признаки предметов и связи: пространственные и временные. Ребе</w:t>
        <w:softHyphen/>
        <w:t>нок познает их вначале в условиях бытовой жизни путем чувственного со</w:t>
        <w:softHyphen/>
        <w:t>зерцания, движений, различных практических действий. Включение знаний о пространстве и времени, их вычленение, осмысливание и обобщение в раз</w:t>
        <w:softHyphen/>
        <w:t>ных видах деятельности обеспечивают раннее выделение ребенком этих сторон действительности и их осмысливание. Так совершенствуется позна</w:t>
        <w:softHyphen/>
        <w:t>вательная деятельность детей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 Научившись осмыслено воспринимать окружающее, школьники получают возможность непосредственно связывать теоретические знания со своей практической (внеучебной, общественной, юннатской, спортивной и т.д.) деятельностью. Дети осваивают умение произвольно и последовательно на</w:t>
        <w:softHyphen/>
        <w:t>блюдать окружающее, связывать подмеченные в жизни факты со сведения</w:t>
        <w:softHyphen/>
        <w:t>ми, полученными из книг и объяснений учителя. Теоретическое осмыслива</w:t>
        <w:softHyphen/>
        <w:t>ние изучаемого нового материала побуждает ученика вновь проверить на практике сделанные им «открытия». Ученики приобретают прочные, осмыс</w:t>
        <w:softHyphen/>
        <w:t>ленные знания и овладевают наблюдением. Культура восприятия - это со</w:t>
        <w:softHyphen/>
        <w:t>вершенствование всей познавательной деятельности ребенк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 Развитие восприятия есть переход от слитного, синкретичного, фрагментар</w:t>
        <w:softHyphen/>
        <w:t>ного восприятия ребенком предметов к расчлененному, осмысленному и ка</w:t>
        <w:softHyphen/>
        <w:t>тегориальному отражению вещей, событий, явлений в их пространственных, временных, причинных связях. С развитием восприятия изменяется и его структура, его механизм. У малышей глаз следует за движением руки. У старших детей работа глаза освобождается от необходимости опоры на ося</w:t>
        <w:softHyphen/>
        <w:t>зание и движение руки. Все большую роль начинает играть слово как сред</w:t>
        <w:softHyphen/>
        <w:t>ство анализа и обобщения воспринимаемого содержан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витие восприятия в онтогенезе см.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Зеньковский В.В. Психология детства. - </w:t>
      </w:r>
      <w:r>
        <w:rPr>
          <w:bCs/>
          <w:color w:val="000000"/>
          <w:sz w:val="28"/>
          <w:szCs w:val="28"/>
        </w:rPr>
        <w:t>Екатеринбург, «Деловая книга»,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995г. с. 81-84; 222-231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е подходы к анализу восприятия: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стимуляционный </w:t>
      </w:r>
      <w:r>
        <w:rPr>
          <w:color w:val="000000"/>
          <w:sz w:val="28"/>
          <w:szCs w:val="28"/>
        </w:rPr>
        <w:t>См.: Гибсон Дж.   Экологический подход к зритель</w:t>
        <w:softHyphen/>
        <w:t>ному восприятию. - М., 1988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нейрофизиологический. </w:t>
      </w:r>
      <w:r>
        <w:rPr>
          <w:color w:val="000000"/>
          <w:sz w:val="28"/>
          <w:szCs w:val="28"/>
        </w:rPr>
        <w:t>См: Гостев А. А. Образная сфера человек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М., 1992: Марр Д Зрение - М., 1987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деятельностный </w:t>
      </w:r>
      <w:r>
        <w:rPr>
          <w:color w:val="000000"/>
          <w:sz w:val="28"/>
          <w:szCs w:val="28"/>
        </w:rPr>
        <w:t>См:3инченко В.П., Вергилес Н. Ю. Формирование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рительных образов. - М., 1969; ЛеонтьевА.Н.   Психология образа.  //Вестник МГУ.  Сер   14, 1979.-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2. С.3-14; Митькин А.А.  Системная организация зрительных функций. - М., 1988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субъектный </w:t>
      </w:r>
      <w:r>
        <w:rPr>
          <w:bCs/>
          <w:iCs/>
          <w:color w:val="000000"/>
          <w:sz w:val="28"/>
          <w:szCs w:val="28"/>
        </w:rPr>
        <w:t xml:space="preserve">См: </w:t>
      </w:r>
      <w:r>
        <w:rPr>
          <w:color w:val="000000"/>
          <w:sz w:val="28"/>
          <w:szCs w:val="28"/>
        </w:rPr>
        <w:t>Надирашвили Ш.А   Психологическая природа воспри</w:t>
        <w:softHyphen/>
        <w:t xml:space="preserve">ятия - Тбилиси, 1976; Узнадзе Д Н.   Психологические  исследования-М.: Наука, 1966.;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конструктивистский. </w:t>
      </w:r>
      <w:r>
        <w:rPr>
          <w:color w:val="000000"/>
          <w:sz w:val="28"/>
          <w:szCs w:val="28"/>
        </w:rPr>
        <w:t>См.: Рок И   Введение в зрительное воспри</w:t>
        <w:softHyphen/>
        <w:t>ятие: В 2т. -М., 1980.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динамический. </w:t>
      </w:r>
      <w:r>
        <w:rPr>
          <w:color w:val="000000"/>
          <w:sz w:val="28"/>
          <w:szCs w:val="28"/>
        </w:rPr>
        <w:t>См..Гибсон Дж    Экологический подход к зрительному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сприятию. - М., 1988; Колере П. Некоторые психологические аспекты распознавания образов. //Распознавание образов. - М., 1970 С. 16-87,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генетический. </w:t>
      </w:r>
      <w:r>
        <w:rPr>
          <w:color w:val="000000"/>
          <w:sz w:val="28"/>
          <w:szCs w:val="28"/>
        </w:rPr>
        <w:t>См.: Ланге Н. Н. Теория волевого внимания. //Хрестоматия по вниманию. /Под ред. А. Н Леонтьева и др. - М.: МГУ. 1976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прогностический. </w:t>
      </w:r>
      <w:r>
        <w:rPr>
          <w:i/>
          <w:iCs/>
          <w:color w:val="000000"/>
          <w:sz w:val="28"/>
          <w:szCs w:val="28"/>
        </w:rPr>
        <w:t>См.:</w:t>
      </w:r>
      <w:r>
        <w:rPr>
          <w:color w:val="000000"/>
          <w:sz w:val="28"/>
          <w:szCs w:val="28"/>
        </w:rPr>
        <w:t>Арнхейм Р.   Образ и мысль. //Зрительные образы. Феноменология и экс</w:t>
        <w:softHyphen/>
        <w:t>перимент. -Душанбе, 1971; Брунер Дж. Психология познания. -М., 1977.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информационный. </w:t>
      </w:r>
      <w:r>
        <w:rPr>
          <w:color w:val="000000"/>
          <w:sz w:val="28"/>
          <w:szCs w:val="28"/>
        </w:rPr>
        <w:t>См.:Веккер Л. М. Психические процессы: В 3-х т. -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, Л.: ЛГУ, 1974-1981; Линдсей П.,    Норман Д. А. Переработка информации у человека. - М., 1974; Найссер У. Познание и реальность. - М., 1981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когнитивно-структурный. </w:t>
      </w:r>
      <w:r>
        <w:rPr>
          <w:color w:val="000000"/>
          <w:sz w:val="28"/>
          <w:szCs w:val="28"/>
        </w:rPr>
        <w:t>См.: Марр Д. Зрение. -М., 1987; Найссер У. Познание и реальность. - М., 1981.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2.2.10. Нарушения восприятия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Элементарные и сенсорные расстройства </w:t>
      </w:r>
      <w:r>
        <w:rPr>
          <w:color w:val="000000"/>
          <w:sz w:val="28"/>
          <w:szCs w:val="28"/>
        </w:rPr>
        <w:t>(нарушение ощущения высо</w:t>
        <w:softHyphen/>
        <w:t>ты, цветоощущения и т.д.). Эти нарушения связаны с поражениями подкорко</w:t>
        <w:softHyphen/>
        <w:t>вых уровней анализаторных систем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Сложные гностические расстройства, </w:t>
      </w:r>
      <w:r>
        <w:rPr>
          <w:color w:val="000000"/>
          <w:sz w:val="28"/>
          <w:szCs w:val="28"/>
        </w:rPr>
        <w:t>отражающие нарушение разных видов восприятия (восприятие предметов, пространственных отношений). Эти нарушения связаны с поражением корковых зон мозг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ностические расстройства различаются в зависимости от поражения анали</w:t>
        <w:softHyphen/>
        <w:t xml:space="preserve">затора, при этом делятся </w:t>
      </w:r>
      <w:r>
        <w:rPr>
          <w:color w:val="000000"/>
          <w:sz w:val="28"/>
          <w:szCs w:val="28"/>
          <w:u w:val="single"/>
        </w:rPr>
        <w:t>на зрительные, слуховые и тактильные агнозии.</w:t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z w:val="28"/>
          <w:szCs w:val="28"/>
        </w:rPr>
        <w:t xml:space="preserve">Агнозия </w:t>
      </w:r>
      <w:r>
        <w:rPr>
          <w:color w:val="000000"/>
          <w:sz w:val="28"/>
          <w:szCs w:val="28"/>
        </w:rPr>
        <w:t>- расстройство узнавания предметов, явлений, частей собственного тела, их дефектов при сохранности сознания внешнего мира и самосознания, а также при отсутствии нарушений периферической и проводящей частей анали</w:t>
        <w:softHyphen/>
        <w:t>заторов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Зрительные агнозии делятся </w:t>
      </w:r>
      <w:r>
        <w:rPr>
          <w:color w:val="000000"/>
          <w:sz w:val="28"/>
          <w:szCs w:val="28"/>
        </w:rPr>
        <w:t>на.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) </w:t>
      </w:r>
      <w:r>
        <w:rPr>
          <w:i/>
          <w:iCs/>
          <w:color w:val="000000"/>
          <w:sz w:val="28"/>
          <w:szCs w:val="28"/>
        </w:rPr>
        <w:t xml:space="preserve">предметную агнозию </w:t>
      </w:r>
      <w:r>
        <w:rPr>
          <w:color w:val="000000"/>
          <w:sz w:val="28"/>
          <w:szCs w:val="28"/>
        </w:rPr>
        <w:t>(больные не узнают предметов и их изобра</w:t>
        <w:softHyphen/>
        <w:t>жений)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)    </w:t>
      </w:r>
      <w:r>
        <w:rPr>
          <w:i/>
          <w:iCs/>
          <w:color w:val="000000"/>
          <w:sz w:val="28"/>
          <w:szCs w:val="28"/>
        </w:rPr>
        <w:t>агнозию на цвета и шрифты,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3) оптико-пространственную агнозию </w:t>
      </w:r>
      <w:r>
        <w:rPr>
          <w:color w:val="000000"/>
          <w:sz w:val="28"/>
          <w:szCs w:val="28"/>
        </w:rPr>
        <w:t>(нарушается понима</w:t>
        <w:softHyphen/>
        <w:t>ние символики рисунка, отражающее пространственные качества рисунка, про</w:t>
        <w:softHyphen/>
        <w:t>падает возможность передать на рисунке пространственные признаки объекта: дальше, ближе, больше-меньше, сверху-снизу и т.д.)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рушение сенсорных составляющих зрительной функции не приводит, как правило, к расстройствам собственно зрительного восприятия, к дефектам предметного отражения внешней среды. В этих случаях можно говорить о высо</w:t>
        <w:softHyphen/>
        <w:t>ких компенсаторных возможностях зрительной системы, обеспечивающих ори</w:t>
        <w:softHyphen/>
        <w:t>ентировку в предметном мире при выраженном дефиците сенсорного обеспече</w:t>
        <w:softHyphen/>
        <w:t>ния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Единственное исключение составляет </w:t>
      </w:r>
      <w:r>
        <w:rPr>
          <w:b/>
          <w:bCs/>
          <w:i/>
          <w:iCs/>
          <w:color w:val="000000"/>
          <w:sz w:val="28"/>
          <w:szCs w:val="28"/>
        </w:rPr>
        <w:t xml:space="preserve">односторонняя зрительно-пространственная агнозия </w:t>
      </w:r>
      <w:r>
        <w:rPr>
          <w:color w:val="000000"/>
          <w:sz w:val="28"/>
          <w:szCs w:val="28"/>
        </w:rPr>
        <w:t>(ОПА), возникающая при поражении глубинных или конвекситальных отделов правого полушария мозга, имеющая такие назыв</w:t>
        <w:softHyphen/>
        <w:t xml:space="preserve">ные эквиваленты как </w:t>
      </w:r>
      <w:r>
        <w:rPr>
          <w:i/>
          <w:iCs/>
          <w:color w:val="000000"/>
          <w:sz w:val="28"/>
          <w:szCs w:val="28"/>
        </w:rPr>
        <w:t xml:space="preserve">фиксированная левосторонняя гомонимная гемианопсия </w:t>
      </w:r>
      <w:r>
        <w:rPr>
          <w:color w:val="000000"/>
          <w:sz w:val="28"/>
          <w:szCs w:val="28"/>
        </w:rPr>
        <w:t xml:space="preserve">или </w:t>
      </w:r>
      <w:r>
        <w:rPr>
          <w:i/>
          <w:iCs/>
          <w:color w:val="000000"/>
          <w:sz w:val="28"/>
          <w:szCs w:val="28"/>
        </w:rPr>
        <w:t>синдром левостороннего зрительного игнорирования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наиболее выраженных формах развития этой патологии обнаруживается системный дефект в виде "невосприятия" тех составляющих зрительной стиму</w:t>
        <w:softHyphen/>
        <w:t>ляции, которые попадают в левое зрительное поле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ПА часто выступает как </w:t>
      </w:r>
      <w:r>
        <w:rPr>
          <w:b/>
          <w:bCs/>
          <w:color w:val="000000"/>
          <w:sz w:val="28"/>
          <w:szCs w:val="28"/>
        </w:rPr>
        <w:t xml:space="preserve">полимодальный </w:t>
      </w:r>
      <w:r>
        <w:rPr>
          <w:color w:val="000000"/>
          <w:sz w:val="28"/>
          <w:szCs w:val="28"/>
        </w:rPr>
        <w:t>синдром, проявляясь в перцеп</w:t>
        <w:softHyphen/>
        <w:t>тивном игнорировании не только левого зрительного поля, но и двигательной, и тактильной, и слуховой сферы, те затрагивая восприятие всех стимулов, по</w:t>
        <w:softHyphen/>
        <w:t>ступающих в анализаторные системы правого полушария мозга, и относящихся к левой, относительно схемы собственного тела субъекта, половине простран</w:t>
        <w:softHyphen/>
        <w:t>ства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А в ряду зрительных агнозий занимает особое место как частное проявле</w:t>
        <w:softHyphen/>
        <w:t>ние более сложного (возможно, и по уровню интеграции пространственных функций) синдрома.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Механизмы формирования этого феномена</w:t>
      </w:r>
      <w:r>
        <w:rPr>
          <w:color w:val="000000"/>
          <w:sz w:val="28"/>
          <w:szCs w:val="28"/>
        </w:rPr>
        <w:t xml:space="preserve"> пока неясны. Попытки отнести его к нарушениям внимания непродуктивны. Более интересным, хотя и доста</w:t>
        <w:softHyphen/>
        <w:t xml:space="preserve">точно схематичным, может быть объяснение данного клинического явления в терминах "психологической зашиты" и искаженной внутренней картины болезни. Тем более, что практически всегда ОПА сочетается с </w:t>
      </w:r>
      <w:r>
        <w:rPr>
          <w:b/>
          <w:bCs/>
          <w:i/>
          <w:iCs/>
          <w:color w:val="000000"/>
          <w:sz w:val="28"/>
          <w:szCs w:val="28"/>
        </w:rPr>
        <w:t>анозогнозией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Предметная агнозия </w:t>
      </w:r>
      <w:r>
        <w:rPr>
          <w:color w:val="000000"/>
          <w:sz w:val="28"/>
          <w:szCs w:val="28"/>
        </w:rPr>
        <w:t>возникает при поражении "широкой зоны" зрительного анализатора и может быть охарактеризована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либо как отсутствие процесса узнавания,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либо как нарушение целостности восприятия предмета при возможном опознании отдельных его признаков или частей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обходимо отметить не только неполноту (фрагментарность) зрительного восприятия, но и искажение самого акта зрительной перцепции_по сравнению с нормой, где опознание объекта осуществляется симультанно, одномоментно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льзя исключить, что одним из механизмов предметной агнозии может яв</w:t>
        <w:softHyphen/>
        <w:t>ляться нарушение мнестического уровня работы зрительного анализатора, пре</w:t>
        <w:softHyphen/>
        <w:t>пятствующее компарации наличного раздражителя с его эквивалентом в памя</w:t>
        <w:softHyphen/>
        <w:t>ти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Симультанная агнозия </w:t>
      </w:r>
      <w:r>
        <w:rPr>
          <w:color w:val="000000"/>
          <w:sz w:val="28"/>
          <w:szCs w:val="28"/>
        </w:rPr>
        <w:t>возникает при двустороннем или правостороннем поражении затылочно-теменных отделов мозга. Суть этого феномена в крайнем его выражении состоит в невозможности одновременного восприятия несколь</w:t>
        <w:softHyphen/>
        <w:t>ких зрительных объектов или ситуации в комплекс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остороннее поражение левой затылочно-теменной области может при</w:t>
        <w:softHyphen/>
        <w:t xml:space="preserve">вести к нарушению восприятия символов, характерных для знакомых пациенту языковых систем. Нарушается возможность идентификации букв и цифр при сохраненности их написания </w:t>
      </w:r>
      <w:r>
        <w:rPr>
          <w:b/>
          <w:bCs/>
          <w:i/>
          <w:iCs/>
          <w:color w:val="000000"/>
          <w:sz w:val="28"/>
          <w:szCs w:val="28"/>
        </w:rPr>
        <w:t>(символическая агнозия).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Агнозия на лица </w:t>
      </w:r>
      <w:r>
        <w:rPr>
          <w:color w:val="000000"/>
          <w:sz w:val="28"/>
          <w:szCs w:val="28"/>
        </w:rPr>
        <w:t>проявляется при поражении правого полушария мозга (средних и задних его отделов). Это избирательный гностический дефект, он может иметь место в отсутствие предметной и других агнози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Наименее изученной формой нарушения зрительного восприятия является </w:t>
      </w:r>
      <w:r>
        <w:rPr>
          <w:b/>
          <w:bCs/>
          <w:color w:val="000000"/>
          <w:sz w:val="28"/>
          <w:szCs w:val="28"/>
        </w:rPr>
        <w:t xml:space="preserve">цветовая </w:t>
      </w:r>
      <w:r>
        <w:rPr>
          <w:b/>
          <w:bCs/>
          <w:i/>
          <w:iCs/>
          <w:color w:val="000000"/>
          <w:sz w:val="28"/>
          <w:szCs w:val="28"/>
        </w:rPr>
        <w:t xml:space="preserve">агнозия </w:t>
      </w:r>
      <w:r>
        <w:rPr>
          <w:color w:val="000000"/>
          <w:sz w:val="28"/>
          <w:szCs w:val="28"/>
        </w:rPr>
        <w:t>Однако к настоящему времени получены некоторые дан</w:t>
        <w:softHyphen/>
        <w:t>ные о расстройствах восприятия цвета при поражении правого полушария моз</w:t>
        <w:softHyphen/>
        <w:t>га. Они проявляются трудностями в дифференцировке смешанных цветов (ко</w:t>
        <w:softHyphen/>
        <w:t>ричневый, фиолетовый, оранжевый, пастельные тона). Кроме того, можно отме</w:t>
        <w:softHyphen/>
        <w:t>тить нарушение узнавания цвета в реальном предмете по сравнению с сохран</w:t>
        <w:softHyphen/>
        <w:t>ностью узнавания цветов, предъявляемых на отдельных карточках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</w:t>
      </w:r>
      <w:r>
        <w:rPr>
          <w:i/>
          <w:iCs/>
          <w:color w:val="000000"/>
          <w:sz w:val="28"/>
          <w:szCs w:val="28"/>
          <w:u w:val="single"/>
        </w:rPr>
        <w:t>гностических слуховых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стройствах отмечается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 снижение способности дифференцировки звуков и понимания реч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 слуховые галлюцинаци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   дефекты слуховой памяти (больные не могут запомнить два или более зву</w:t>
        <w:softHyphen/>
        <w:t>ковых эталона),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 аритмия (не могут правильно оценить ритмические структуры, количество звуков и порядок чередований), нарушение интонационной стороны речи (больные не различают интонаций и у них невыразительная речь)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поражении вторичных отделов височной области формируется синдром слуховой, </w:t>
      </w:r>
      <w:r>
        <w:rPr>
          <w:b/>
          <w:bCs/>
          <w:i/>
          <w:iCs/>
          <w:color w:val="000000"/>
          <w:sz w:val="28"/>
          <w:szCs w:val="28"/>
        </w:rPr>
        <w:t xml:space="preserve">акустической агнозии </w:t>
      </w:r>
      <w:r>
        <w:rPr>
          <w:color w:val="000000"/>
          <w:sz w:val="28"/>
          <w:szCs w:val="28"/>
        </w:rPr>
        <w:t>в речевой (левое полушарие) и неречевой (правое полушарие) сферах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чевая акустическая агнозия хорошо описана в целом ряде фундаменталь</w:t>
        <w:softHyphen/>
        <w:t xml:space="preserve">ных работ как </w:t>
      </w:r>
      <w:r>
        <w:rPr>
          <w:b/>
          <w:bCs/>
          <w:i/>
          <w:iCs/>
          <w:color w:val="000000"/>
          <w:sz w:val="28"/>
          <w:szCs w:val="28"/>
        </w:rPr>
        <w:t xml:space="preserve">сенсорная афазия, </w:t>
      </w:r>
      <w:r>
        <w:rPr>
          <w:color w:val="000000"/>
          <w:sz w:val="28"/>
          <w:szCs w:val="28"/>
        </w:rPr>
        <w:t>а основе которой лежит нарушение фонема</w:t>
        <w:softHyphen/>
        <w:t>тического слуха - фактора, обеспечивающего дифференцированный анализ смыслоразличительных звуков речи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индромы поражения вторичных зон слухового анализатора, характеризуе</w:t>
        <w:softHyphen/>
        <w:t>мые в целом как акустическая агнозия, имеют отчетливые признаки, связанные с латерализацией очага поражения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Левое полушарие</w:t>
      </w:r>
      <w:r>
        <w:rPr>
          <w:color w:val="000000"/>
          <w:sz w:val="28"/>
          <w:szCs w:val="28"/>
        </w:rPr>
        <w:t xml:space="preserve"> проявляется нарушением речи и связанных с ней процес</w:t>
        <w:softHyphen/>
        <w:t>сов (сенсорная афазия), а также - нарушением восприятия и воспроизведения ритмических структур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Правое</w:t>
      </w:r>
      <w:r>
        <w:rPr>
          <w:color w:val="000000"/>
          <w:sz w:val="28"/>
          <w:szCs w:val="28"/>
        </w:rPr>
        <w:t xml:space="preserve"> - нарушением перцепции невербального акустического материала, к настоящему времени происходит накопление фактов, работающих в пользу концепции взаимодействия полушарий и в вербальном, и невербальном слуховом гнозисе, которые пока еще находятся на уровне экспериментального ис</w:t>
        <w:softHyphen/>
        <w:t>следования и не вошли в круг диагностических нейропсихологических клиниче</w:t>
        <w:softHyphen/>
        <w:t>ских данных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Тактильные агнози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нарушение узнавания предметов при их ощупывании при сохранении тактильной чувствительности (исследование при закрытых гла</w:t>
        <w:softHyphen/>
        <w:t>зах)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гнозия может возникнуть в результате разрушения определенных корковых зон (энцефалит, опухоль, сосудистый процесс и т.д.), а также вследствие нейродинамических нарушений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Астереогноз </w:t>
      </w:r>
      <w:r>
        <w:rPr>
          <w:color w:val="000000"/>
          <w:sz w:val="28"/>
          <w:szCs w:val="28"/>
        </w:rPr>
        <w:t>(невозможность идентификации предмета в целом при со</w:t>
        <w:softHyphen/>
        <w:t>хранности восприятия его отдельных признаков)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рушения </w:t>
      </w:r>
      <w:r>
        <w:rPr>
          <w:b/>
          <w:bCs/>
          <w:i/>
          <w:iCs/>
          <w:color w:val="000000"/>
          <w:sz w:val="28"/>
          <w:szCs w:val="28"/>
        </w:rPr>
        <w:t xml:space="preserve">соматогнозиса </w:t>
      </w:r>
      <w:r>
        <w:rPr>
          <w:color w:val="000000"/>
          <w:sz w:val="28"/>
          <w:szCs w:val="28"/>
        </w:rPr>
        <w:t>(схема тела), возникают в подавляющем боль</w:t>
        <w:softHyphen/>
        <w:t>шинстве случаев при правосторонней локализации патологического процесса. Нарушения схемы тела можно видеть не только в трудностях непосредственной оценки расположения частей собственного тела, но и в появлении ложных со</w:t>
        <w:softHyphen/>
        <w:t>матических представлений (кажущееся больному изменение размеров руки, го</w:t>
        <w:softHyphen/>
        <w:t>ловы, языка, удвоения конечностей, их "отчуждения" от субъекта), а также в иг</w:t>
        <w:softHyphen/>
        <w:t>норировании левой половины тела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рушения сознания при поражении медиальных отделов лобных до</w:t>
        <w:softHyphen/>
        <w:t xml:space="preserve">лей </w:t>
      </w:r>
      <w:r>
        <w:rPr>
          <w:color w:val="000000"/>
          <w:sz w:val="28"/>
          <w:szCs w:val="28"/>
        </w:rPr>
        <w:t xml:space="preserve">характеризуются </w:t>
      </w:r>
      <w:r>
        <w:rPr>
          <w:b/>
          <w:bCs/>
          <w:color w:val="000000"/>
          <w:sz w:val="28"/>
          <w:szCs w:val="28"/>
        </w:rPr>
        <w:t>дезориентировкой больного в месте, во времени, сво</w:t>
        <w:softHyphen/>
        <w:t>ем заболевании, дезориентировкой в собственной личност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ьные не могут точно назвать место своего пребывания (географический пункт, больница). Нередко при этом может возникать "синдром вокзала", как не</w:t>
        <w:softHyphen/>
        <w:t>критичное отражение временности места пребывания, частых перемещений, связанных с различными обследованиями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робнее см: Корсакова Н.К., Московичюте Л.И. Клиническая нейропси</w:t>
        <w:softHyphen/>
        <w:t>хология. М., МГУ, 1988 г., с. 13-19; 20-22; 28-33; 53-54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рительные агнозии в патопсихологии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патопсихолога важно исследовать нарушение восприятия у психиче</w:t>
        <w:softHyphen/>
        <w:t>ски больных с органическими поражениями головного мозга Восприятие этих больных отличается фиксацией внимания на отдельных признаках предметов, трудностями синтеза в одно целое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кольку восприятие обладает функцией обобщения и условности, поэтому можно предполагать, что агнозии могут быть вызваны нарушением обобщаю</w:t>
        <w:softHyphen/>
        <w:t>щих функций восприятия. При деменции могут отмечаться псевдоагнозии. В данном случае агнозия распространяется не только на форму, но и на структу</w:t>
        <w:softHyphen/>
        <w:t>ру, то есть в данном случае нарушается осмысленность и обобщенность вос</w:t>
        <w:softHyphen/>
        <w:t>принятого, что связано с диффузностью мышлен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Нарушение мотивационного компонента восприят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данной форме нарушения восприятия сказывается влияние мотивацион</w:t>
        <w:softHyphen/>
        <w:t>ного компонента, свидетельствующая о влиянии личностного отношения на перцептивную деятельность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больные не осуществляют активного поискового процесса, не сличают свои ответы с образцом, но под контролем, в ответ на просьбу «посмотреть внима</w:t>
        <w:softHyphen/>
        <w:t>тельно» дают адекватный ответ. Т.е., существенную роль при подобных гности</w:t>
        <w:softHyphen/>
        <w:t>ческих нарушениях играет нарушение подконтрольное™, невозможность сопос</w:t>
        <w:softHyphen/>
        <w:t>тавления отдельных фрагментов целого, сличения своих действий с предпола</w:t>
        <w:softHyphen/>
        <w:t>гаемым результатом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лияние на содержание восприятия «гипотезы», «установки»,«ожидания», «схемы» и пр., обуславливающих избирательность, сенсибилизацию или иска</w:t>
        <w:softHyphen/>
        <w:t>жение восприят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механизмы психологической защиты в форме «перцептивной защиты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У больных с неврозами и неврозоподобными состояниями отмечаются </w:t>
      </w:r>
      <w:r>
        <w:rPr>
          <w:i/>
          <w:iCs/>
          <w:color w:val="000000"/>
          <w:sz w:val="28"/>
          <w:szCs w:val="28"/>
          <w:u w:val="single"/>
        </w:rPr>
        <w:t>на</w:t>
        <w:softHyphen/>
        <w:t>рушения болевой чувствительности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аще встречается не снижение, а усиле</w:t>
        <w:softHyphen/>
        <w:t xml:space="preserve">ние болевого чувства, так называемые </w:t>
      </w:r>
      <w:r>
        <w:rPr>
          <w:i/>
          <w:iCs/>
          <w:color w:val="000000"/>
          <w:sz w:val="28"/>
          <w:szCs w:val="28"/>
        </w:rPr>
        <w:t xml:space="preserve">"психогенные" боли, </w:t>
      </w:r>
      <w:r>
        <w:rPr>
          <w:color w:val="000000"/>
          <w:sz w:val="28"/>
          <w:szCs w:val="28"/>
        </w:rPr>
        <w:t>что также является нарушением восприят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робнее см: Зейгарник Б.В. Патопсихология, глава 5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 больных </w:t>
      </w:r>
      <w:r>
        <w:rPr>
          <w:i/>
          <w:iCs/>
          <w:color w:val="000000"/>
          <w:sz w:val="28"/>
          <w:szCs w:val="28"/>
        </w:rPr>
        <w:t xml:space="preserve">шизофренией </w:t>
      </w:r>
      <w:r>
        <w:rPr>
          <w:color w:val="000000"/>
          <w:sz w:val="28"/>
          <w:szCs w:val="28"/>
        </w:rPr>
        <w:t>трудности узнавания объектов связаны большей частью с апато-абулическим синдромом и эмоциональной амбивалентностью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</w:t>
      </w:r>
      <w:r>
        <w:rPr>
          <w:i/>
          <w:iCs/>
          <w:color w:val="000000"/>
          <w:sz w:val="28"/>
          <w:szCs w:val="28"/>
        </w:rPr>
        <w:t xml:space="preserve">психопатиях, возбудимого </w:t>
      </w:r>
      <w:r>
        <w:rPr>
          <w:color w:val="000000"/>
          <w:sz w:val="28"/>
          <w:szCs w:val="28"/>
        </w:rPr>
        <w:t>круга повышается чувствительность при по</w:t>
        <w:softHyphen/>
        <w:t>вышении эмоционального тонуса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</w:t>
      </w:r>
      <w:r>
        <w:rPr>
          <w:i/>
          <w:iCs/>
          <w:color w:val="000000"/>
          <w:sz w:val="28"/>
          <w:szCs w:val="28"/>
        </w:rPr>
        <w:t xml:space="preserve">психопатиях тормозимого </w:t>
      </w:r>
      <w:r>
        <w:rPr>
          <w:color w:val="000000"/>
          <w:sz w:val="28"/>
          <w:szCs w:val="28"/>
        </w:rPr>
        <w:t>типа отмечается ригидность и снижение чув</w:t>
        <w:softHyphen/>
        <w:t>ствительности также при повышении эмоционального тонуса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</w:t>
      </w:r>
      <w:r>
        <w:rPr>
          <w:i/>
          <w:iCs/>
          <w:color w:val="000000"/>
          <w:sz w:val="28"/>
          <w:szCs w:val="28"/>
        </w:rPr>
        <w:t xml:space="preserve">реактивных депрессиях </w:t>
      </w:r>
      <w:r>
        <w:rPr>
          <w:color w:val="000000"/>
          <w:sz w:val="28"/>
          <w:szCs w:val="28"/>
        </w:rPr>
        <w:t>восприятие нарушено по-разному в зависимо</w:t>
        <w:softHyphen/>
        <w:t>сти от клинической картины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при депрессивно-параноидном  синдроме - аффективное  искажение восприятия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при астено-депрессивном - фрагментарность восприятия с трудностями коцентрации внимания и его переключения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при истеро-депрессивном восприятие отличается внушаемостью, по</w:t>
        <w:softHyphen/>
        <w:t>этому возможны псевдоагнози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литературе по психопатологии встречаются описания следующих на</w:t>
        <w:softHyphen/>
        <w:t>рушений восприятия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   гиперстезия - усиление восприятия по силе 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   гипостезия - ослабление восприятия по силе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агнозия расстройство узнавания предметов, явлений, частей собст</w:t>
        <w:softHyphen/>
        <w:t>венного тела, их дефектов при сохранности сознания внешнего мира и самосоз</w:t>
        <w:softHyphen/>
        <w:t>нания, а также при отсутствии нарушений периферической и проводящей час</w:t>
        <w:softHyphen/>
        <w:t>тей анализаторов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    тотальная анестезия - потеря чувствительности при истери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)    деперсонализация - расстройство восприятия собственной лично</w:t>
        <w:softHyphen/>
        <w:t>ст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)    бедность участия - утрата сложных чувств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)    дереализация - искаженное восприятие окружающего мира. Сюда же можно отнести симптомы "уже виденного" (</w:t>
      </w:r>
      <w:r>
        <w:rPr>
          <w:color w:val="000000"/>
          <w:sz w:val="28"/>
          <w:szCs w:val="28"/>
          <w:lang w:val="en-US"/>
        </w:rPr>
        <w:t>d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j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vu</w:t>
      </w:r>
      <w:r>
        <w:rPr>
          <w:color w:val="000000"/>
          <w:sz w:val="28"/>
          <w:szCs w:val="28"/>
        </w:rPr>
        <w:t>), "никогда не виденного" (</w:t>
      </w:r>
      <w:r>
        <w:rPr>
          <w:color w:val="000000"/>
          <w:sz w:val="28"/>
          <w:szCs w:val="28"/>
          <w:lang w:val="en-US"/>
        </w:rPr>
        <w:t>j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ai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vu</w:t>
      </w:r>
      <w:r>
        <w:rPr>
          <w:color w:val="000000"/>
          <w:sz w:val="28"/>
          <w:szCs w:val="28"/>
        </w:rPr>
        <w:t>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обманы восприятия (иллюзии и галлюцинации). Иллюзии - это ис</w:t>
        <w:softHyphen/>
        <w:t>каженное восприятие действительно существующего во внешней среде реаль</w:t>
        <w:softHyphen/>
        <w:t>ного объекта, галлюцинации - обманы восприятия, возникающие вне непосред</w:t>
        <w:softHyphen/>
        <w:t>ственной связи с реальными раздражителями внешней среды (кроме функцио</w:t>
        <w:softHyphen/>
        <w:t>нальных, гипногаллюцинаций, внушенных)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6:00:00Z</dcterms:created>
  <dc:creator>GHOST</dc:creator>
  <dc:description/>
  <dc:language>en-US</dc:language>
  <cp:lastModifiedBy>user</cp:lastModifiedBy>
  <cp:lastPrinted>2007-03-14T01:09:00Z</cp:lastPrinted>
  <dcterms:modified xsi:type="dcterms:W3CDTF">2008-04-28T19:06:00Z</dcterms:modified>
  <cp:revision>20</cp:revision>
  <dc:subject/>
  <dc:title>2</dc:title>
</cp:coreProperties>
</file>